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 Зауралье УФАС аннулировало сразу восемь аукционов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Специальная комиссия УФАС России по Курганской области приняла решение об аннулировании сразу восьми аукционов от одного заказчика.    По информации ведомства,    заказчик,    главное управление автомобильных дорог Курганской области,    указал в ведомости объемов и стоимости работ более широкий перечень материалов,    чем было указано в техзадании.    Это ввело в заблуждение участников размещения заказа.    В результате таких действий,    к конкурсу был допущен лишь один из участников.    Заявки остальных были отклонены.    ООО «Вест» обратилось  с жалобой в Федеральную антимонопольную службу области.    8    аукционов на ремонт мостов на территории Курганской области на общую сумму в 94    875    380    рублей были аннулированы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01-28    18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